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EIGHTH GRADE FICTION MULTIPLE CHOICE EXA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“Raymond’s Run” Passage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.</w:t>
        <w:tab/>
        <w:t>With the words, “All I have to do in life is mind my brother Raymond, which is enough” (line 4), the narrator’s mood is portrayed as one of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anger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confusion</w:t>
      </w:r>
    </w:p>
    <w:p>
      <w:pPr>
        <w:pStyle w:val="Normal"/>
        <w:rPr/>
      </w:pPr>
      <w:r>
        <w:rPr/>
        <w:tab/>
        <w:t>C.</w:t>
        <w:tab/>
        <w:t>exasperat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acceptance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E.</w:t>
        <w:tab/>
        <w:t>understanding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2.</w:t>
        <w:tab/>
        <w:t>The point of view used in this passage i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limited omniscient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omniscient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third pers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second person</w:t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ab/>
        <w:t>E.</w:t>
        <w:tab/>
        <w:t>first person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3.</w:t>
        <w:tab/>
        <w:t>When the narrator says her brother is “not quite right” (line 7) she is using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symbolism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B.</w:t>
        <w:tab/>
        <w:t>euphemism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hyperbol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sarcastic language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E.</w:t>
        <w:tab/>
        <w:t>denotative language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4.</w:t>
        <w:tab/>
        <w:t>In the words, “And a lot of smart mouths got lots to say” (line 7), the language is BEST described as being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harsh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B.</w:t>
        <w:tab/>
        <w:t>slang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vibrant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explosive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E.</w:t>
        <w:tab/>
        <w:t>persuasive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1440" w:top="149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5.</w:t>
        <w:tab/>
        <w:t>When the narrator repeats the words “anything to say” (line 9), she is employing a strategy called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A.</w:t>
        <w:tab/>
        <w:t>anaphora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 xml:space="preserve">asyndeton 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polysyndet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epistrophe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E.</w:t>
        <w:tab/>
        <w:t>synecdoche</w:t>
        <w:tab/>
        <w:tab/>
        <w:tab/>
        <w:tab/>
        <w:tab/>
        <w:tab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6.</w:t>
        <w:tab/>
        <w:t>That the narrator loves Raymond is MOST evident in the word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“All I have to do in life is mind my brother Raymond” (line 4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“Sometimes I slip and say my little brother Raymond” (line 5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“but now, if anybody has anything to say to Raymond” (lines 8 - 9)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D.</w:t>
        <w:tab/>
        <w:t>“anything to say about his big head, they have to come by me” (lines 9 - 10)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 xml:space="preserve"> </w:t>
      </w:r>
      <w:r>
        <w:rPr/>
        <w:tab/>
        <w:t>E.</w:t>
        <w:tab/>
        <w:t>“I much rather just knock you down and take my chances” (line 11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7.</w:t>
        <w:tab/>
        <w:t>Which of the following is an example of a periodic sentence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“I don’t have much work to do around the house like some girls.” (line 1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“All I have to do in life is mind my brother Raymond, which is enough.” (line 4)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C.</w:t>
        <w:tab/>
        <w:t>“And if things get too rough, I run.” (line 13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“There is no track meet that I don’t win the first-place medal.” (line 15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E.</w:t>
        <w:tab/>
        <w:t>“The big kids call me Mercury cause I’m the swiftest thing in the neighborhood.” (lines 18 - 19)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Through the words “And as anybody can tell you, I’m the fastest thing on two feet” (lines 13 - 14), the narrator employ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metaphor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metonymy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C.</w:t>
        <w:tab/>
        <w:t>hyperbol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synecdoche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E.</w:t>
        <w:tab/>
        <w:t>understatement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9.</w:t>
        <w:tab/>
        <w:t>With the words “The big kids call me Mercury cause I’m the swiftest thing in the neighborhood” (lines 18 -19), the author use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A.</w:t>
        <w:tab/>
        <w:t>allus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metaphor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metonym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apostrophe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E.</w:t>
        <w:tab/>
        <w:t>personification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0.</w:t>
        <w:tab/>
        <w:t>When the narrator mentions losing a race to her father and then adds, “But that private information” (lines 21 - 22), she use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satir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sarcasm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C.</w:t>
        <w:tab/>
        <w:t>verbal iron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dramatic irony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situational irony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Which of the sentences is an interrogative sentence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“And a lot of smart mouths got lots to say about that too, especially when George was minding him.” (lines 7 - 8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“And as anybody can tell you, I’m the fastest thing on two feet.” (lines 13 - 14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“Nowadays, it’s the fifty-yard dash.” (lines 16 - 17)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D.</w:t>
        <w:tab/>
        <w:t>“Cause can you imagine some thirty-five-year-old man stuffing himself into PAL shorts to race little kids?” (lines 22 - 23)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“Ridiculous.” (line 25)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2.</w:t>
        <w:tab/>
        <w:t>This passage is developed through the use of th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argumentative mode of discours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persuasive mode of discours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expository mode of discours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descriptive mode of discourse</w:t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/>
      </w:pPr>
      <w:r>
        <w:rPr/>
        <w:tab/>
        <w:t>E.</w:t>
        <w:tab/>
        <w:t>narrative mode of discourse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/>
        <w:t xml:space="preserve">13. </w:t>
        <w:tab/>
        <w:t>Faulty evidence is provided by the narrator when she say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“Everybody knows that” (line 19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“and that goes for Gretchen, too” (lines 23 - 24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“she’s got short legs” (line 25)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D.</w:t>
        <w:tab/>
        <w:t>“she’s got freckles” (line 26)</w:t>
      </w:r>
    </w:p>
    <w:p>
      <w:pPr>
        <w:pStyle w:val="Normal"/>
        <w:tabs>
          <w:tab w:val="clear" w:pos="720"/>
          <w:tab w:val="left" w:pos="-1440" w:leader="none"/>
        </w:tabs>
        <w:ind w:left="5040" w:hanging="4320"/>
        <w:rPr/>
      </w:pPr>
      <w:r>
        <w:rPr/>
        <w:t>E.</w:t>
        <w:tab/>
        <w:t>“and that’s all there is to it” (line 26)</w:t>
        <w:tab/>
      </w:r>
    </w:p>
    <w:p>
      <w:pPr>
        <w:sectPr>
          <w:type w:val="continuous"/>
          <w:pgSz w:w="12240" w:h="15840"/>
          <w:pgMar w:left="1440" w:right="144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4.</w:t>
        <w:tab/>
        <w:t xml:space="preserve">The final three sentences of the passage are out of order because the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narrator is too hostile to consider the order of her argument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narrator is too young to be concerned about logical order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C.</w:t>
        <w:tab/>
        <w:t>narrator is saving her most important reason as her final claim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author is attempting to shock the readers through convoluted order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E.</w:t>
        <w:tab/>
        <w:t>author is revealing in a subtle way that the narrator is not intelligen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5.</w:t>
        <w:tab/>
        <w:t>The tone of this passage can be described a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exaggerated and confused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B.</w:t>
        <w:tab/>
        <w:t>colloquial and humorou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excited and nervou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ironic and furious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happy and loving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1440" w:top="1496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3:27:00Z</dcterms:created>
  <dc:creator>Adell Nyberg</dc:creator>
  <dc:description/>
  <dc:language>en-US</dc:language>
  <cp:lastModifiedBy>Ronda Brandon</cp:lastModifiedBy>
  <cp:lastPrinted>2002-02-18T17:56:00Z</cp:lastPrinted>
  <dcterms:modified xsi:type="dcterms:W3CDTF">2002-04-07T13:27:00Z</dcterms:modified>
  <cp:revision>2</cp:revision>
  <dc:subject/>
  <dc:title>ARaymond=s Run@ - Grade 8 - Questions, Key, and Skills Reference Number</dc:title>
</cp:coreProperties>
</file>